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240</wp:posOffset>
                </wp:positionH>
                <wp:positionV relativeFrom="page">
                  <wp:posOffset>1031240</wp:posOffset>
                </wp:positionV>
                <wp:extent cx="4962525" cy="7257415"/>
                <wp:effectExtent l="29210" t="29210" r="28575" b="285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257240"/>
                          <a:chOff x="0" y="0"/>
                          <a:chExt cx="4962600" cy="72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81.2pt;width:390.75pt;height:571.45pt" coordorigin="824,1624" coordsize="7815,11429">
                <v:roundrect id="shape_0" stroked="t" o:allowincell="f" style="position:absolute;left:82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82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-8616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-67.85pt" to="237.1pt,-44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-7473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58.85pt" to="37.6pt,-35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755</wp:posOffset>
                </wp:positionH>
                <wp:positionV relativeFrom="paragraph">
                  <wp:posOffset>-8235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-64.85pt" to="436.1pt,-4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600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6.65pt" to="506.1pt,6.65pt" stroked="t" o:allowincell="f" style="position:absolute">
                <v:stroke color="#4a7ebb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689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6.65pt" to="-20.9pt,6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ge">
                  <wp:posOffset>967105</wp:posOffset>
                </wp:positionV>
                <wp:extent cx="2520315" cy="3599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so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ucune iso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OM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80 kWh/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/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 xml:space="preserve">C-I 1    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76.15pt;mso-position-vertical-relative:page;margin-left:38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so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ucune iso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OM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80 kWh/m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>/a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 xml:space="preserve">C-I 1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ge">
                  <wp:posOffset>1043940</wp:posOffset>
                </wp:positionV>
                <wp:extent cx="2520315" cy="35998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so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lafond isol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OM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 kWh/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/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C-I 2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82.2pt;mso-position-vertical-relative:page;margin-left:23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so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lafond isol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OM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 kWh/m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>/a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C-I 2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89357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703.6pt" to="237.1pt,727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</wp:posOffset>
                </wp:positionH>
                <wp:positionV relativeFrom="paragraph">
                  <wp:posOffset>884047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696.1pt" to="38.1pt,719.5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755</wp:posOffset>
                </wp:positionH>
                <wp:positionV relativeFrom="paragraph">
                  <wp:posOffset>89230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702.6pt" to="436.1pt,726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419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271.45pt" to="-19.9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71.45pt" to="499.6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60.95pt" to="-16.4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535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560.95pt" to="496.6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040</wp:posOffset>
                </wp:positionH>
                <wp:positionV relativeFrom="page">
                  <wp:posOffset>4651375</wp:posOffset>
                </wp:positionV>
                <wp:extent cx="2520315" cy="35998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so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lafond et murs iso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OM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40 kWh/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/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C-I 3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6.25pt;mso-position-vertical-relative:page;margin-left:35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so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lafond et murs isol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OM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40 kWh/m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>/a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C-I 3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1805</wp:posOffset>
                </wp:positionH>
                <wp:positionV relativeFrom="page">
                  <wp:posOffset>4611370</wp:posOffset>
                </wp:positionV>
                <wp:extent cx="2520315" cy="35998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so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Plafond murs et  sous-sol iso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OM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0 kWh/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/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C-I 4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3.1pt;mso-position-vertical-relative:page;margin-left:23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sol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Plafond murs et  sous-sol isol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OM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00 kWh/m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>/a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C-I 4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48:00Z</dcterms:created>
  <dc:creator>Franck Dimitropoulos</dc:creator>
  <dc:description/>
  <cp:keywords/>
  <dc:language>en-US</dc:language>
  <cp:lastModifiedBy>Franck Dimitropoulos</cp:lastModifiedBy>
  <cp:lastPrinted>2008-02-28T18:02:00Z</cp:lastPrinted>
  <dcterms:modified xsi:type="dcterms:W3CDTF">2008-03-20T13:57:00Z</dcterms:modified>
  <cp:revision>10</cp:revision>
  <dc:subject/>
  <dc:title/>
</cp:coreProperties>
</file>