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240</wp:posOffset>
                </wp:positionH>
                <wp:positionV relativeFrom="page">
                  <wp:posOffset>1031240</wp:posOffset>
                </wp:positionV>
                <wp:extent cx="4962525" cy="7257415"/>
                <wp:effectExtent l="29210" t="29210" r="28575" b="285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7257240"/>
                          <a:chOff x="0" y="0"/>
                          <a:chExt cx="4962600" cy="72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2448000" cy="359964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040840"/>
                              <a:gd name="textAreaBottom" fmla="*/ 197316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61"/>
                                </a:lnTo>
                                <a:arcTo wR="3600" hR="3600" stAng="10800000" swAng="-5400000"/>
                                <a:lnTo>
                                  <a:pt x="18000" y="317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81.2pt;width:390.75pt;height:571.45pt" coordorigin="824,1624" coordsize="7815,11429">
                <v:roundrect id="shape_0" stroked="t" o:allowincell="f" style="position:absolute;left:82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162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478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  <v:roundrect id="shape_0" stroked="t" o:allowincell="f" style="position:absolute;left:824;top:7384;width:3854;height:5668;mso-wrap-style:none;v-text-anchor:middle;mso-position-vertical-relative:page">
                  <v:fill o:detectmouseclick="t" on="false"/>
                  <v:stroke color="black" weight="57240" joinstyle="miter" endcap="flat"/>
                  <w10:wrap type="squar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5455</wp:posOffset>
                </wp:positionH>
                <wp:positionV relativeFrom="paragraph">
                  <wp:posOffset>-8616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-67.85pt" to="237.1pt,-44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-7473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58.85pt" to="37.6pt,-35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755</wp:posOffset>
                </wp:positionH>
                <wp:positionV relativeFrom="paragraph">
                  <wp:posOffset>-823595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-64.85pt" to="436.1pt,-41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600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6.65pt" to="506.1pt,6.65pt" stroked="t" o:allowincell="f" style="position:absolute">
                <v:stroke color="#4a7ebb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6895</wp:posOffset>
                </wp:positionH>
                <wp:positionV relativeFrom="paragraph">
                  <wp:posOffset>8445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6.65pt" to="-20.9pt,6.6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ge">
                  <wp:posOffset>967105</wp:posOffset>
                </wp:positionV>
                <wp:extent cx="2520315" cy="3599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mpor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9 ° dans toutes les pièc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OM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 d’incide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 xml:space="preserve">C-C 1    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76.15pt;mso-position-vertical-relative:page;margin-left:38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mport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9 ° dans toutes les pièc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OM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s d’incidence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 xml:space="preserve">C-C 1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2440</wp:posOffset>
                </wp:positionH>
                <wp:positionV relativeFrom="page">
                  <wp:posOffset>1043940</wp:posOffset>
                </wp:positionV>
                <wp:extent cx="2520315" cy="35998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mport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9 ° dans toutes les pièces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et fenêtr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souvent ouver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OM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20 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C-C 2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82.2pt;mso-position-vertical-relative:page;margin-left:23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mport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9 ° dans toutes les pièces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mbria"/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et fenêtre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mbria"/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souvent ouver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OM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20 %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C-C 2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89357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703.6pt" to="237.1pt,727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</wp:posOffset>
                </wp:positionH>
                <wp:positionV relativeFrom="paragraph">
                  <wp:posOffset>884047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696.1pt" to="38.1pt,719.5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2755</wp:posOffset>
                </wp:positionH>
                <wp:positionV relativeFrom="paragraph">
                  <wp:posOffset>8923020</wp:posOffset>
                </wp:positionV>
                <wp:extent cx="6350" cy="298450"/>
                <wp:effectExtent l="3175" t="63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702.6pt" to="436.1pt,726.0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419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271.45pt" to="-19.9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344741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271.45pt" to="499.6pt,271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560.95pt" to="-16.4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5355</wp:posOffset>
                </wp:positionH>
                <wp:positionV relativeFrom="paragraph">
                  <wp:posOffset>7124065</wp:posOffset>
                </wp:positionV>
                <wp:extent cx="292100" cy="0"/>
                <wp:effectExtent l="0" t="3175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560.95pt" to="496.6pt,560.9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040</wp:posOffset>
                </wp:positionH>
                <wp:positionV relativeFrom="page">
                  <wp:posOffset>4651375</wp:posOffset>
                </wp:positionV>
                <wp:extent cx="2520315" cy="35998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mport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1 ° dans toutes les piè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OM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5 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C-C 3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6.25pt;mso-position-vertical-relative:page;margin-left:35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mport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1 ° dans toutes les piè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OM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15 %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C-C 3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1805</wp:posOffset>
                </wp:positionH>
                <wp:positionV relativeFrom="page">
                  <wp:posOffset>4611370</wp:posOffset>
                </wp:positionV>
                <wp:extent cx="2520315" cy="35998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AUFF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mport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ogrammation régul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9 ° dans les pièces de vie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6 ° dans les chambres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aisse la nui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OM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15 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C-C 4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3.45pt;mso-wrap-distance-left:9.05pt;mso-wrap-distance-right:9.05pt;mso-wrap-distance-top:0pt;mso-wrap-distance-bottom:0pt;margin-top:363.1pt;mso-position-vertical-relative:page;margin-left:23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AUFF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mport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rogrammation régulatio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9 ° dans les pièces de vie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6 ° dans les chambres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aisse la nui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OM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15 %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C-C 4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25:00Z</dcterms:created>
  <dc:creator>Franck Dimitropoulos</dc:creator>
  <dc:description/>
  <cp:keywords/>
  <dc:language>en-US</dc:language>
  <cp:lastModifiedBy>Franck Dimitropoulos</cp:lastModifiedBy>
  <cp:lastPrinted>2008-02-28T18:02:00Z</cp:lastPrinted>
  <dcterms:modified xsi:type="dcterms:W3CDTF">2008-03-20T13:56:00Z</dcterms:modified>
  <cp:revision>4</cp:revision>
  <dc:subject/>
  <dc:title/>
</cp:coreProperties>
</file>