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3240</wp:posOffset>
                </wp:positionH>
                <wp:positionV relativeFrom="page">
                  <wp:posOffset>1031240</wp:posOffset>
                </wp:positionV>
                <wp:extent cx="4962525" cy="7257415"/>
                <wp:effectExtent l="29210" t="29210" r="28575" b="2857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7257240"/>
                          <a:chOff x="0" y="0"/>
                          <a:chExt cx="4962600" cy="72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65760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81.2pt;width:390.75pt;height:571.45pt" coordorigin="824,1624" coordsize="7815,11429">
                <v:roundrect id="shape_0" stroked="t" o:allowincell="f" style="position:absolute;left:824;top:162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  <v:roundrect id="shape_0" stroked="t" o:allowincell="f" style="position:absolute;left:4784;top:162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  <v:roundrect id="shape_0" stroked="t" o:allowincell="f" style="position:absolute;left:4784;top:738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  <v:roundrect id="shape_0" stroked="t" o:allowincell="f" style="position:absolute;left:824;top:738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5455</wp:posOffset>
                </wp:positionH>
                <wp:positionV relativeFrom="paragraph">
                  <wp:posOffset>-861695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-67.85pt" to="237.1pt,-44.4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805</wp:posOffset>
                </wp:positionH>
                <wp:positionV relativeFrom="paragraph">
                  <wp:posOffset>-747395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-58.85pt" to="37.6pt,-35.4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2755</wp:posOffset>
                </wp:positionH>
                <wp:positionV relativeFrom="paragraph">
                  <wp:posOffset>-823595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-64.85pt" to="436.1pt,-41.4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36005</wp:posOffset>
                </wp:positionH>
                <wp:positionV relativeFrom="paragraph">
                  <wp:posOffset>8445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5pt,6.65pt" to="506.1pt,6.65pt" stroked="t" o:allowincell="f" style="position:absolute">
                <v:stroke color="#4a7ebb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6895</wp:posOffset>
                </wp:positionH>
                <wp:positionV relativeFrom="paragraph">
                  <wp:posOffset>8445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85pt,6.65pt" to="-20.9pt,6.6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140</wp:posOffset>
                </wp:positionH>
                <wp:positionV relativeFrom="page">
                  <wp:posOffset>967105</wp:posOffset>
                </wp:positionV>
                <wp:extent cx="2520315" cy="3599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ÉQUIP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Éclairag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mpes halogèn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Puissance 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0 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 heures par j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nsommation 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76 kWh/a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 xml:space="preserve">E-E 1   </w:t>
                              <w:tab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76.15pt;mso-position-vertical-relative:page;margin-left:38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ÉQUIP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Éclairag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ampes halogènes.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Puissance :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00 W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 heures par j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nsommation :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76 kWh/an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 xml:space="preserve">E-E 1  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2440</wp:posOffset>
                </wp:positionH>
                <wp:positionV relativeFrom="page">
                  <wp:posOffset>1043940</wp:posOffset>
                </wp:positionV>
                <wp:extent cx="2520315" cy="35998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ÉQUIP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Éclairag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mpes à incandescence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et halogène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Puissance 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0 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 heures par j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nsommation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71 kWh/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E-E 2  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82.2pt;mso-position-vertical-relative:page;margin-left:237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ÉQUIP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Éclairag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ampes à incandescence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mbria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et halogènes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Puissance :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60 W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 heures par j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nsommation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71 kWh/an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E-E 2   </w:t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5455</wp:posOffset>
                </wp:positionH>
                <wp:positionV relativeFrom="paragraph">
                  <wp:posOffset>8935720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703.6pt" to="237.1pt,727.0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8155</wp:posOffset>
                </wp:positionH>
                <wp:positionV relativeFrom="paragraph">
                  <wp:posOffset>8840470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696.1pt" to="38.1pt,719.5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2755</wp:posOffset>
                </wp:positionH>
                <wp:positionV relativeFrom="paragraph">
                  <wp:posOffset>8923020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702.6pt" to="436.1pt,726.0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4195</wp:posOffset>
                </wp:positionH>
                <wp:positionV relativeFrom="paragraph">
                  <wp:posOffset>344741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85pt,271.45pt" to="-19.9pt,271.4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3455</wp:posOffset>
                </wp:positionH>
                <wp:positionV relativeFrom="paragraph">
                  <wp:posOffset>344741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65pt,271.45pt" to="499.6pt,271.4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712406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560.95pt" to="-16.4pt,560.9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15355</wp:posOffset>
                </wp:positionH>
                <wp:positionV relativeFrom="paragraph">
                  <wp:posOffset>7124065</wp:posOffset>
                </wp:positionV>
                <wp:extent cx="292100" cy="0"/>
                <wp:effectExtent l="0" t="3175" r="635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65pt,560.95pt" to="496.6pt,560.9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740</wp:posOffset>
                </wp:positionH>
                <wp:positionV relativeFrom="page">
                  <wp:posOffset>4651375</wp:posOffset>
                </wp:positionV>
                <wp:extent cx="2520315" cy="359981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ÉQUIP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Éclairag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mpes à incandescence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et fluocompacte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Puissance 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 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 heures par j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nsommation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2 kWh/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E-E 3  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366.25pt;mso-position-vertical-relative:page;margin-left:36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ÉQUIP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Éclairag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ampes à incandescence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/>
                      </w:pPr>
                      <w:r>
                        <w:rPr>
                          <w:rFonts w:cs="Cambria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et fluocompactes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Puissance :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0 W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 heures par j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nsommation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92 kWh/an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E-E 3  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1805</wp:posOffset>
                </wp:positionH>
                <wp:positionV relativeFrom="page">
                  <wp:posOffset>4611370</wp:posOffset>
                </wp:positionV>
                <wp:extent cx="2520315" cy="359981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ÉQUIP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Éclairag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mpes  fluocompacte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Puissance 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0 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 heures par j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nsommation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6 kWh/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E-E 4  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363.1pt;mso-position-vertical-relative:page;margin-left:237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ÉQUIP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Éclairag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ampes  fluocompactes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Puissance :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0 W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 heures par j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nsommation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6 kWh/an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E-E 4  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4:14:00Z</dcterms:created>
  <dc:creator>Franck Dimitropoulos</dc:creator>
  <dc:description/>
  <cp:keywords/>
  <dc:language>en-US</dc:language>
  <cp:lastModifiedBy>Franck Dimitropoulos</cp:lastModifiedBy>
  <cp:lastPrinted>2008-02-28T18:02:00Z</cp:lastPrinted>
  <dcterms:modified xsi:type="dcterms:W3CDTF">2008-03-10T14:26:00Z</dcterms:modified>
  <cp:revision>5</cp:revision>
  <dc:subject/>
  <dc:title/>
</cp:coreProperties>
</file>