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3240</wp:posOffset>
                </wp:positionH>
                <wp:positionV relativeFrom="page">
                  <wp:posOffset>1031240</wp:posOffset>
                </wp:positionV>
                <wp:extent cx="4962525" cy="7257415"/>
                <wp:effectExtent l="29210" t="29210" r="28575" b="2857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2600" cy="7257240"/>
                          <a:chOff x="0" y="0"/>
                          <a:chExt cx="4962600" cy="72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65760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81.2pt;width:390.75pt;height:571.45pt" coordorigin="824,1624" coordsize="7815,11429">
                <v:roundrect id="shape_0" stroked="t" o:allowincell="f" style="position:absolute;left:824;top:162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  <v:roundrect id="shape_0" stroked="t" o:allowincell="f" style="position:absolute;left:4784;top:162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  <v:roundrect id="shape_0" stroked="t" o:allowincell="f" style="position:absolute;left:4784;top:738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  <v:roundrect id="shape_0" stroked="t" o:allowincell="f" style="position:absolute;left:824;top:738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5455</wp:posOffset>
                </wp:positionH>
                <wp:positionV relativeFrom="paragraph">
                  <wp:posOffset>-861695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-67.85pt" to="237.1pt,-44.4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805</wp:posOffset>
                </wp:positionH>
                <wp:positionV relativeFrom="paragraph">
                  <wp:posOffset>-747395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-58.85pt" to="37.6pt,-35.4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2755</wp:posOffset>
                </wp:positionH>
                <wp:positionV relativeFrom="paragraph">
                  <wp:posOffset>-823595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-64.85pt" to="436.1pt,-41.4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36005</wp:posOffset>
                </wp:positionH>
                <wp:positionV relativeFrom="paragraph">
                  <wp:posOffset>8445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5pt,6.65pt" to="506.1pt,6.65pt" stroked="t" o:allowincell="f" style="position:absolute">
                <v:stroke color="#4a7ebb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6895</wp:posOffset>
                </wp:positionH>
                <wp:positionV relativeFrom="paragraph">
                  <wp:posOffset>8445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85pt,6.65pt" to="-20.9pt,6.6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140</wp:posOffset>
                </wp:positionH>
                <wp:positionV relativeFrom="page">
                  <wp:posOffset>967105</wp:posOffset>
                </wp:positionV>
                <wp:extent cx="2520315" cy="35998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EAU CHAU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Équipeme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umulus électriqu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nsommation 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120 kW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ix du kWh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ir fiche prix de l’énerg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 xml:space="preserve">EC-E 1    </w:t>
                              <w:tab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76.15pt;mso-position-vertical-relative:page;margin-left:38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EAU CHAU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Équipemen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umulus électrique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nsommation 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3120 kW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mbria"/>
                          <w:b/>
                          <w:b/>
                        </w:rPr>
                      </w:pPr>
                      <w:r>
                        <w:rPr>
                          <w:rFonts w:cs="Cambria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ix du kWh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ir fiche prix de l’énergie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 xml:space="preserve">EC-E 1   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2440</wp:posOffset>
                </wp:positionH>
                <wp:positionV relativeFrom="page">
                  <wp:posOffset>1043940</wp:posOffset>
                </wp:positionV>
                <wp:extent cx="2520315" cy="35998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EAU CHAUD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Équipeme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hauffe e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gaz de vill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nsommation 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120 kW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ix du kWh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ir fiche prix de l’énerg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EC-E 2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82.2pt;mso-position-vertical-relative:page;margin-left:237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EAU CHAUD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Équipemen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hauffe ea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gaz de ville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nsommation :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3120 kW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mbria"/>
                          <w:b/>
                          <w:b/>
                        </w:rPr>
                      </w:pPr>
                      <w:r>
                        <w:rPr>
                          <w:rFonts w:cs="Cambria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ix du kWh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ir fiche prix de l’énergie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EC-E 2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5455</wp:posOffset>
                </wp:positionH>
                <wp:positionV relativeFrom="paragraph">
                  <wp:posOffset>8935720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703.6pt" to="237.1pt,727.0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8155</wp:posOffset>
                </wp:positionH>
                <wp:positionV relativeFrom="paragraph">
                  <wp:posOffset>8840470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696.1pt" to="38.1pt,719.5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32755</wp:posOffset>
                </wp:positionH>
                <wp:positionV relativeFrom="paragraph">
                  <wp:posOffset>8923020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702.6pt" to="436.1pt,726.0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44195</wp:posOffset>
                </wp:positionH>
                <wp:positionV relativeFrom="paragraph">
                  <wp:posOffset>344741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85pt,271.45pt" to="-19.9pt,271.4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3455</wp:posOffset>
                </wp:positionH>
                <wp:positionV relativeFrom="paragraph">
                  <wp:posOffset>344741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65pt,271.45pt" to="499.6pt,271.4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712406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560.95pt" to="-16.4pt,560.9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15355</wp:posOffset>
                </wp:positionH>
                <wp:positionV relativeFrom="paragraph">
                  <wp:posOffset>7124065</wp:posOffset>
                </wp:positionV>
                <wp:extent cx="292100" cy="0"/>
                <wp:effectExtent l="0" t="3175" r="635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65pt,560.95pt" to="496.6pt,560.9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740</wp:posOffset>
                </wp:positionH>
                <wp:positionV relativeFrom="page">
                  <wp:posOffset>4651375</wp:posOffset>
                </wp:positionV>
                <wp:extent cx="2520315" cy="359981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EAU CHAUD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Équipeme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hauffe e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butan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nsommation 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120 kW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ix du kWh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ir fiche prix de l’énergi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EC-E 3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366.25pt;mso-position-vertical-relative:page;margin-left:36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EAU CHAUD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Équipemen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hauffe ea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butane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nsommation :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3120 kW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mbria"/>
                          <w:b/>
                          <w:b/>
                        </w:rPr>
                      </w:pPr>
                      <w:r>
                        <w:rPr>
                          <w:rFonts w:cs="Cambria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ix du kWh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ir fiche prix de l’énergi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EC-E 3</w:t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1805</wp:posOffset>
                </wp:positionH>
                <wp:positionV relativeFrom="page">
                  <wp:posOffset>4611370</wp:posOffset>
                </wp:positionV>
                <wp:extent cx="2520315" cy="359981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EAU CHAUD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Équipeme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hauffe eau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olaire +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électricité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nsommation 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936 kW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ix du kWh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ir fiche prix de l’énergi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EC-E 4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363.1pt;mso-position-vertical-relative:page;margin-left:237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EAU CHAUD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Équipemen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hauffe eau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olaire +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électricité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nsommation :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936 kW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mbria"/>
                          <w:b/>
                          <w:b/>
                        </w:rPr>
                      </w:pPr>
                      <w:r>
                        <w:rPr>
                          <w:rFonts w:cs="Cambria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ix du kWh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ir fiche prix de l’énergi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EC-E 4</w:t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3:57:00Z</dcterms:created>
  <dc:creator>Franck Dimitropoulos</dc:creator>
  <dc:description/>
  <cp:keywords/>
  <dc:language>en-US</dc:language>
  <cp:lastModifiedBy>Franck Dimitropoulos</cp:lastModifiedBy>
  <cp:lastPrinted>2008-02-28T18:02:00Z</cp:lastPrinted>
  <dcterms:modified xsi:type="dcterms:W3CDTF">2008-03-25T09:41:00Z</dcterms:modified>
  <cp:revision>4</cp:revision>
  <dc:subject/>
  <dc:title/>
</cp:coreProperties>
</file>