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ains systématiqu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15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EC-C 1 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ains systématiques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15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EC-C 1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uche sans coupu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10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C-C 2   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uche sans coupur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10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C-C 2    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uche avec coupu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0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C-C 3 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uche avec coupur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10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C-C 3 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U CHA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uche avec ou sans coupure, pas de règ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onsommation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ns imp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C-C 4 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U CHA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uche avec ou sans coupure, pas de règles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Consommation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ns imp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mbria"/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C-C 4 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05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10T14:12:00Z</dcterms:modified>
  <cp:revision>3</cp:revision>
  <dc:subject/>
  <dc:title/>
</cp:coreProperties>
</file>