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3240</wp:posOffset>
                </wp:positionH>
                <wp:positionV relativeFrom="page">
                  <wp:posOffset>1031240</wp:posOffset>
                </wp:positionV>
                <wp:extent cx="4962525" cy="7257415"/>
                <wp:effectExtent l="29210" t="29210" r="28575" b="285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7257240"/>
                          <a:chOff x="0" y="0"/>
                          <a:chExt cx="4962600" cy="72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81.2pt;width:390.75pt;height:571.45pt" coordorigin="824,1624" coordsize="7815,11429">
                <v:roundrect id="shape_0" stroked="t" o:allowincell="f" style="position:absolute;left:82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82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5455</wp:posOffset>
                </wp:positionH>
                <wp:positionV relativeFrom="paragraph">
                  <wp:posOffset>-8616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-67.85pt" to="237.1pt,-44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</wp:posOffset>
                </wp:positionH>
                <wp:positionV relativeFrom="paragraph">
                  <wp:posOffset>-7473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58.85pt" to="37.6pt,-35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2755</wp:posOffset>
                </wp:positionH>
                <wp:positionV relativeFrom="paragraph">
                  <wp:posOffset>-8235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-64.85pt" to="436.1pt,-41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600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6.65pt" to="506.1pt,6.65pt" stroked="t" o:allowincell="f" style="position:absolute">
                <v:stroke color="#4a7ebb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689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6.65pt" to="-20.9pt,6.6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ge">
                  <wp:posOffset>967105</wp:posOffset>
                </wp:positionV>
                <wp:extent cx="2520315" cy="3599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eill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élévision</w:t>
                              <w:tab/>
                              <w:tab/>
                              <w:t>15 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nétoscope</w:t>
                              <w:tab/>
                              <w:tab/>
                              <w:t>12 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écodeur C+</w:t>
                              <w:tab/>
                              <w:tab/>
                              <w:t>12 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émodulateur sat</w:t>
                              <w:tab/>
                              <w:t>14 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étin box</w:t>
                              <w:tab/>
                              <w:tab/>
                              <w:t>7 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ine Hifi</w:t>
                              <w:tab/>
                              <w:tab/>
                              <w:t>10 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rgeur tel</w:t>
                              <w:tab/>
                              <w:tab/>
                              <w:t>2 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otal 72 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nsommation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30 kWh/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 xml:space="preserve">E-V 1   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76.15pt;mso-position-vertical-relative:page;margin-left:38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ÉQUIP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eilles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élévision</w:t>
                        <w:tab/>
                        <w:tab/>
                        <w:t>15 W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gnétoscope</w:t>
                        <w:tab/>
                        <w:tab/>
                        <w:t>12 W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écodeur C+</w:t>
                        <w:tab/>
                        <w:tab/>
                        <w:t>12 W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émodulateur sat</w:t>
                        <w:tab/>
                        <w:t>14 W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étin box</w:t>
                        <w:tab/>
                        <w:tab/>
                        <w:t>7 W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ine Hifi</w:t>
                        <w:tab/>
                        <w:tab/>
                        <w:t>10 W</w:t>
                      </w:r>
                    </w:p>
                    <w:p>
                      <w:pPr>
                        <w:pStyle w:val="Normal"/>
                        <w:spacing w:before="0" w:after="12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rgeur tel</w:t>
                        <w:tab/>
                        <w:tab/>
                        <w:t>2 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otal 72 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nsommation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30 kWh/a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 xml:space="preserve">E-V 1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2440</wp:posOffset>
                </wp:positionH>
                <wp:positionV relativeFrom="page">
                  <wp:posOffset>1043940</wp:posOffset>
                </wp:positionV>
                <wp:extent cx="2520315" cy="35998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eill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élévision</w:t>
                              <w:tab/>
                              <w:tab/>
                              <w:t>15 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nétoscope</w:t>
                              <w:tab/>
                              <w:tab/>
                              <w:t>12 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ine Hifi</w:t>
                              <w:tab/>
                              <w:tab/>
                              <w:t>10 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rgeur tel</w:t>
                              <w:tab/>
                              <w:tab/>
                              <w:t>2 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otal 39 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nsommation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1 kWh/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E-V 2  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82.2pt;mso-position-vertical-relative:page;margin-left:237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ÉQUIPEMENT</w:t>
                      </w:r>
                    </w:p>
                    <w:p>
                      <w:pPr>
                        <w:pStyle w:val="Normal"/>
                        <w:spacing w:before="0" w:after="48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eilles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élévision</w:t>
                        <w:tab/>
                        <w:tab/>
                        <w:t>15 W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gnétoscope</w:t>
                        <w:tab/>
                        <w:tab/>
                        <w:t>12 W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ine Hifi</w:t>
                        <w:tab/>
                        <w:tab/>
                        <w:t>10 W</w:t>
                      </w:r>
                    </w:p>
                    <w:p>
                      <w:pPr>
                        <w:pStyle w:val="Normal"/>
                        <w:spacing w:before="0" w:after="12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rgeur tel</w:t>
                        <w:tab/>
                        <w:tab/>
                        <w:t>2 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otal 39 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nsommation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41 kWh/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E-V 2   </w:t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89357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703.6pt" to="237.1pt,727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155</wp:posOffset>
                </wp:positionH>
                <wp:positionV relativeFrom="paragraph">
                  <wp:posOffset>884047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696.1pt" to="38.1pt,719.5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2755</wp:posOffset>
                </wp:positionH>
                <wp:positionV relativeFrom="paragraph">
                  <wp:posOffset>89230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702.6pt" to="436.1pt,726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419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271.45pt" to="-19.9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271.45pt" to="499.6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560.95pt" to="-16.4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535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63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5pt,560.95pt" to="496.6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ge">
                  <wp:posOffset>4651375</wp:posOffset>
                </wp:positionV>
                <wp:extent cx="2520315" cy="35998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eill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ine Hifi</w:t>
                              <w:tab/>
                              <w:tab/>
                              <w:t>10 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rgeur tel</w:t>
                              <w:tab/>
                              <w:tab/>
                              <w:t>2 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otal 39 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nsommation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5 kWh/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E-V 3  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6.25pt;mso-position-vertical-relative:page;margin-left:36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ÉQUIPEMENT</w:t>
                      </w:r>
                    </w:p>
                    <w:p>
                      <w:pPr>
                        <w:pStyle w:val="Normal"/>
                        <w:spacing w:before="0" w:after="48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eilles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ine Hifi</w:t>
                        <w:tab/>
                        <w:tab/>
                        <w:t>10 W</w:t>
                      </w:r>
                    </w:p>
                    <w:p>
                      <w:pPr>
                        <w:pStyle w:val="Normal"/>
                        <w:spacing w:before="0" w:after="12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rgeur tel</w:t>
                        <w:tab/>
                        <w:tab/>
                        <w:t>2 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otal 39 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nsommation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5 kWh/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E-V 3  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1805</wp:posOffset>
                </wp:positionH>
                <wp:positionV relativeFrom="page">
                  <wp:posOffset>4611370</wp:posOffset>
                </wp:positionV>
                <wp:extent cx="2520315" cy="35998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eill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cun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nsommation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 kWh/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E-V 4  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3.1pt;mso-position-vertical-relative:page;margin-left:23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ÉQUIPEMENT</w:t>
                      </w:r>
                    </w:p>
                    <w:p>
                      <w:pPr>
                        <w:pStyle w:val="Normal"/>
                        <w:spacing w:before="0" w:after="48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eilles</w:t>
                      </w:r>
                    </w:p>
                    <w:p>
                      <w:pPr>
                        <w:pStyle w:val="Normal"/>
                        <w:spacing w:before="0" w:after="120"/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cune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nsommation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 kWh/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E-V 4  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27:00Z</dcterms:created>
  <dc:creator>Franck Dimitropoulos</dc:creator>
  <dc:description/>
  <cp:keywords/>
  <dc:language>en-US</dc:language>
  <cp:lastModifiedBy>Franck Dimitropoulos</cp:lastModifiedBy>
  <cp:lastPrinted>2008-02-28T18:02:00Z</cp:lastPrinted>
  <dcterms:modified xsi:type="dcterms:W3CDTF">2008-03-10T14:39:00Z</dcterms:modified>
  <cp:revision>5</cp:revision>
  <dc:subject/>
  <dc:title/>
</cp:coreProperties>
</file>